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ompallier Senior Staff Meeting Date: 5/8/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141"/>
        <w:gridCol w:w="3605"/>
        <w:gridCol w:w="636"/>
        <w:gridCol w:w="2297"/>
      </w:tblGrid>
      <w:tr>
        <w:trPr>
          <w:trHeight w:val="106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opic Discusse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Time 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highlight w:val="red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ot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ction Taken</w:t>
            </w:r>
          </w:p>
        </w:tc>
      </w:tr>
      <w:tr>
        <w:trPr>
          <w:trHeight w:val="63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ay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dobe Heiti Std R" w:cs="Comic Sans MS" w:ascii="Comic Sans MS" w:hAnsi="Comic Sans MS"/>
                <w:sz w:val="16"/>
                <w:szCs w:val="16"/>
              </w:rPr>
              <w:t>Father, you created me in your image and likeness. I have come from you and I am ordained to you.   </w:t>
            </w:r>
          </w:p>
          <w:p>
            <w:pPr>
              <w:pStyle w:val="Normal"/>
              <w:rPr>
                <w:rFonts w:ascii="Comic Sans MS" w:hAnsi="Comic Sans MS" w:eastAsia="Adobe Heiti Std R" w:cs="Comic Sans MS"/>
                <w:sz w:val="16"/>
                <w:szCs w:val="16"/>
              </w:rPr>
            </w:pPr>
            <w:r>
              <w:rPr>
                <w:rFonts w:eastAsia="Adobe Heiti Std R" w:cs="Comic Sans MS" w:ascii="Comic Sans MS" w:hAnsi="Comic Sans MS"/>
                <w:sz w:val="16"/>
                <w:szCs w:val="16"/>
              </w:rPr>
              <w:t>Watch over me. Inspire me to choose good and to avoid evil. Allow me the sensitivity to see the needs of my neighbour and the strength to respond gently</w:t>
            </w:r>
          </w:p>
          <w:p>
            <w:pPr>
              <w:pStyle w:val="Normal"/>
              <w:rPr>
                <w:rFonts w:ascii="Comic Sans MS" w:hAnsi="Comic Sans MS" w:eastAsia="Adobe Heiti Std R" w:cs="Arial"/>
              </w:rPr>
            </w:pPr>
            <w:r>
              <w:rPr>
                <w:rFonts w:eastAsia="Adobe Heiti Std R"/>
                <w:sz w:val="16"/>
                <w:szCs w:val="16"/>
              </w:rPr>
              <w:t>.Give me the courage to follow the truth, and the grace to know you my Father, Am</w:t>
            </w:r>
            <w:r>
              <w:rPr>
                <w:rFonts w:eastAsia="Adobe Heiti Std R"/>
                <w:sz w:val="16"/>
                <w:szCs w:val="16"/>
              </w:rPr>
              <w:t>en</w:t>
            </w: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-920750</wp:posOffset>
                      </wp:positionV>
                      <wp:extent cx="787400" cy="811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7400" cy="811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66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99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584200" cy="754380"/>
                                        <wp:effectExtent l="0" t="0" r="0" b="0"/>
                                        <wp:docPr id="2" name="Image1" descr="">
                                          <a:hlinkClick xmlns:a="http://schemas.openxmlformats.org/drawingml/2006/main" r:id="rId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>
                                                  <a:hlinkClick r:id="rId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4" t="-34" r="-44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4200" cy="754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pt;height:63.9pt;mso-wrap-distance-left:9.05pt;mso-wrap-distance-right:9.05pt;mso-wrap-distance-top:0pt;mso-wrap-distance-bottom:0pt;margin-top:-72.5pt;mso-position-vertical-relative:text;margin-left:246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99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84200" cy="754380"/>
                                  <wp:effectExtent l="0" t="0" r="0" b="0"/>
                                  <wp:docPr id="3" name="Image1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34" r="-4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9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ncipal’s Appraisa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ll out forms and give back in envelope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Kathryn and Michele to fill these out and place in envelope for principal Appraiser by week 5 17</w:t>
            </w:r>
            <w:r>
              <w:rPr>
                <w:rFonts w:cs="Verdana" w:ascii="Verdana" w:hAnsi="Verdana"/>
                <w:sz w:val="16"/>
                <w:szCs w:val="16"/>
                <w:highlight w:val="lightGray"/>
                <w:vertAlign w:val="superscript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 xml:space="preserve"> Aug</w:t>
            </w:r>
          </w:p>
        </w:tc>
      </w:tr>
      <w:tr>
        <w:trPr>
          <w:trHeight w:val="70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ori Consultatio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ugus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 you be there and what outcomes would you like to see?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Michele and Kathryn will try to be ther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</w:rPr>
              <w:t>Hoping for a great turn out invitations going out and will be in newsletter.</w:t>
            </w:r>
          </w:p>
        </w:tc>
      </w:tr>
      <w:tr>
        <w:trPr>
          <w:trHeight w:val="107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voice around schoo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/DP to check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  <w:t>This will have to be put on hold as of staffing issu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  <w:t>Kathryn has given up release day until week 9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ip tomorrow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ses have been booked and ready to 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ll ring Emily today about it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  <w:t>Have rung Emily and waiting to hear from her.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iors changing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ot too worry too much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 of those things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  <w:t>Seniors are trying their best to fit into the school system with changing etc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  <w:t>Will just have work through this one as best as we can.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pallier disciples Lunch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iday at 1:00 for a chat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  <w:t>I will provide lunch for these children to touch base with them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mbly and musi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 out a plan so that they can follow it template 3 song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wards etc all put in there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  <w:t>Did not speak about thi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  <w:t>Will follow up with Kathryn at later date</w:t>
            </w:r>
          </w:p>
        </w:tc>
      </w:tr>
      <w:tr>
        <w:trPr>
          <w:trHeight w:val="96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raisal this ter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en and how?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  <w:t xml:space="preserve">All staff to fill out Best Practice books and these will be discussed at staff meeting in term 4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  <w:t>This will help with setting up goals for 2010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  <w:t>Also be great to have staff input as  a whole</w:t>
            </w:r>
          </w:p>
        </w:tc>
      </w:tr>
      <w:tr>
        <w:trPr>
          <w:trHeight w:val="7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l Busines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ase fill in 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35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theletics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  <w:t>This school will fund this until the end of the yea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lightGray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lightGray"/>
              </w:rPr>
              <w:t>Kathryn to start to think about putting together a proposal for BOT so that they fund half and parents would rest in stationary budge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264" w:before="280" w:after="280"/>
    </w:pPr>
    <w:rPr>
      <w:sz w:val="19"/>
      <w:szCs w:val="19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ithclipart.com/image/prayer-hands-in-black-and-wite.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faithclipart.com/image/prayer-hands-in-black-and-wite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7:53:00Z</dcterms:created>
  <dc:creator>Ministry of Education</dc:creator>
  <dc:description/>
  <cp:keywords/>
  <dc:language>en-US</dc:language>
  <cp:lastModifiedBy>user</cp:lastModifiedBy>
  <cp:lastPrinted>2009-08-05T08:00:00Z</cp:lastPrinted>
  <dcterms:modified xsi:type="dcterms:W3CDTF">2009-08-05T00:26:00Z</dcterms:modified>
  <cp:revision>7</cp:revision>
  <dc:subject/>
  <dc:title>Topic Discussed</dc:title>
</cp:coreProperties>
</file>